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"/>
        <w:widowControl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 «под ключ» по проектированию и реконструкции ВЛ 0,4 кВ № 2 ТП 10 кВ № 857 ВЛ 10 кВ № 1 ПС 35 кВ Землянск для техприсоединения жилого дома Новоточиновой К.А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/>
          <w:b/>
          <w:bCs/>
          <w:iCs/>
          <w:sz w:val="20"/>
        </w:rPr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с. Чистая Поляна, ул. Терновская, д.</w:t>
      </w:r>
      <w:r>
        <w:rPr>
          <w:sz w:val="20"/>
          <w:lang w:val="ru-RU"/>
        </w:rPr>
        <w:t xml:space="preserve"> </w:t>
      </w:r>
      <w:r>
        <w:rPr>
          <w:sz w:val="20"/>
        </w:rPr>
        <w:t>3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903566 от 12.11.2019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и опор в пролете опор № 9-19 ВЛ 0,4 кВ № 2 ТП 10 кВ № 857 ВЛ 10 кВ № 1 ПС 35 кВ Землянск (ориентировочная длина ~0,41 км, 11 шт.)</w:t>
      </w:r>
      <w:r>
        <w:rPr>
          <w:bCs/>
        </w:rPr>
        <w:t xml:space="preserve">. (инв. № </w:t>
      </w:r>
      <w:r>
        <w:rPr/>
        <w:t>009833/С</w:t>
      </w:r>
      <w:r>
        <w:rPr>
          <w:bCs/>
        </w:rPr>
        <w:t xml:space="preserve">, дис./ОС. Наименование </w:t>
      </w:r>
      <w:r>
        <w:rPr/>
        <w:t>ВЛ 0,4 кВ № 2 ТП 857 ПС Землянск</w:t>
      </w:r>
      <w:r>
        <w:rPr>
          <w:bCs/>
        </w:rPr>
        <w:t>). (Z36-TP4190356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2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9-11-13T05:48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